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48722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644991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 Nº 0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§1º, DO ART. 133 DA CONSTITUIÇÃO DO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URO MORAES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MATRÍCULA DE ALUNOS PORTADORES DE DEFICIÊNCIAS LOCOMOTORAS NAS ESCOLAS PÚBLICAS MAIS PRÓXIMAS DE SUAS RESIDÊNCIA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GULAMENTAÇÃO DO EXERCÍCIO DE GUIAS DE TURISMO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A “FESTA PADROEIRO SÃO SEBASTIÃO”, NO MUNICÍPIO DE WENCESLAU BRAZ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69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DOS MOVIMENTOS E ENTIDADES SOCIAIS DE APUCARANA – COMES, COM SEDE E FORO NA CIDADE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INHOLD STEPHANES JUNIOR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“SELO DE QUALIDADE TURISMO”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I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LUCIANA RAFAGNIN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QUE AS ESCOLAS PÚBLICAS E PRIVADAS CONVENIADAS COM O ESTADO DO PARANÁ, DEVAM DISPOR DE EMBASAMENTO TEÓRICO E PRÁTICO EM ECOLOGIA E PRESERVAÇÃO AMBIENTA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ERE NO CALENDÁRIO TURÍSTICO OFICIAL DO ESTADO DO PARANÁ, A “FESTA DO PADROEIRO SÃO SEBASTIÃO, NO MUNICÍPIO DE JOAQUIM TÁVO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C.I.C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CAITO QUINTAN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NO CALENDÁRIO OFICIAL DO ESTADO DO PARANÁ, O 4º DOMINGO DO MÊS DE OUTUBRO COMO O “DIA DA PAZ ENTRE TORCIDAS”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PROFESSOR LEMOS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COOPERAÇÃO AGRÍCOLA DOS ASSENTAMENTOS DA REFORMA AGRÁRIA DO OESTE DO PARANÁ – ACARP OEST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7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OMERCIAL E EMPRESARIAL DE RIO AZUL – ACIA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ROSANE FERREIR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O MONITORAMENTO EM TEMPO REAL DA QUALIDADE DO AR DA REGIÃO METROPOLITANA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M.A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ERE NO CALENDÁRIO TURÍSTICO OFICIAL DO ESTADO DO PARANÁ, A “FESTA DO PADROEIRO SÃO SEBASTIÃO, NO MUNICÍPIO DE QUATRO BARRAS”, QUE REALIZA ANUALMENTE NO DIA 20 DO MÊS DE JANEIR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I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CASA LAR MENINO JESUS, COM SEDE E FORO NO MUNICÍPIO DE IBAITI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PARECER FAVORÁVEL 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10-02-09T12:05:00Z</dcterms:modified>
  <cp:revision>109</cp:revision>
  <dc:subject/>
  <dc:title>1º SESSÃO LEGISLATIVA DA 16ª LEGISLATURA</dc:title>
</cp:coreProperties>
</file>